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кзаменационные вопросы по первой части дисциплины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Цифровые устройства и микропроцессоры " (4111, 4121-4123,4141,4142, 4151,4152)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0"/>
          <w:szCs w:val="20"/>
        </w:rPr>
        <w:t xml:space="preserve">Литература. Пухальский Г. И., Новосельцева Т. Я. Цифровые устройства: Учебное пособие для </w:t>
      </w:r>
      <w:r>
        <w:rPr>
          <w:smallCaps/>
          <w:color w:val="000000"/>
          <w:sz w:val="20"/>
          <w:szCs w:val="20"/>
        </w:rPr>
        <w:t xml:space="preserve">втузов </w:t>
      </w:r>
      <w:r>
        <w:rPr>
          <w:color w:val="000000"/>
          <w:sz w:val="20"/>
          <w:szCs w:val="20"/>
        </w:rPr>
        <w:t>- СПб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•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итехника, 1996. - 885 с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</w:rPr>
        <w:t>Часть 1. Основы теории переключательных функций и цифровых автоматов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1. Аксиомы, теоремы и тождества алгебры логики, принцип подстановки, принцип двойственности, метод перебора (§ 1.1/стр. 7-10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2. Операция сумма по модулю два и ее свойства (§ 1.1/стр. 10-11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3.  Позиционные системы счисления, преобразование чисел из одной системы счисления в другую; двоично-десятичные и унитарный коды (§ 1.2/стр. 12-15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4.  Переключательные функции. Область определения функций. Таблицы истинности. Полностью и неполностью определенные функции. Полностью неопределенная функция (§ 1.3/стр. 16-19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5. Принцип двойственности и закон двойственности (§ 1.4/стр. 19 - 20; без доказательства). Теоремы разложения и связанные с ними тождества, #линейные функции (§ 1.5/стр. 21 - 25; без мультиплексных функций и разложения Рида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# 6. Решение систем логических уравнений с одним неизвестным (§ 1.6/стр. 25 - 29; примеры произ</w:t>
        <w:softHyphen/>
        <w:t>вольные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# 7. Решение систем логических уравнений с более чем одним неизвестным. Пример решения функ</w:t>
        <w:softHyphen/>
        <w:t xml:space="preserve">ции переходов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S</w:t>
      </w:r>
      <w:r>
        <w:rPr>
          <w:color w:val="000000"/>
          <w:sz w:val="20"/>
          <w:szCs w:val="20"/>
        </w:rPr>
        <w:t xml:space="preserve"> -триггера относительно функций возбуждения </w:t>
      </w:r>
      <w:r>
        <w:rPr>
          <w:i/>
          <w:iCs/>
          <w:color w:val="000000"/>
          <w:sz w:val="20"/>
          <w:szCs w:val="20"/>
          <w:lang w:val="en-US"/>
        </w:rPr>
        <w:t>R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</w:t>
      </w:r>
      <w:r>
        <w:rPr>
          <w:color w:val="000000"/>
          <w:sz w:val="20"/>
          <w:szCs w:val="20"/>
          <w:lang w:val="en-US"/>
        </w:rPr>
        <w:t>S</w:t>
      </w:r>
      <w:r>
        <w:rPr>
          <w:color w:val="000000"/>
          <w:sz w:val="20"/>
          <w:szCs w:val="20"/>
        </w:rPr>
        <w:t xml:space="preserve"> (§ 1.6/стр. 29 - 33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8. Первичные термы, минтермы, макстермы и их свойства (§ 1.7/стр. 34 - 37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9. Совершенные нормальные формы представления функций: СДНФ, СКНФ и #СНФ в базисах И-НЕ и ИЛИ-НЕ (§ 1.8/стр. 37-41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10.  Конъюнктивные термы (§ 1.9/стр. 41 - 42). Минимизация переключательных функций. Опреде</w:t>
        <w:softHyphen/>
        <w:t>ление МДНФ, МКНФ и МНФ в базисах И-НЕ и ИЛИ-НЕ (§ 1.10/стр. 43 - 47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11.  Диаграммы Вейча,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-кубы, правила минимизации (§ 1.11/стр. 48 - 54). Пример минимизации функции во всех базисах (§ 1.12/стр. 58 или любой другой пример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12.  Минимизация неполностью определенных функций. Комбинационные схемы. Совместная ми</w:t>
        <w:softHyphen/>
        <w:t>нимизация нескольких функций (§ 1.12/стр. 54 - 58). Скобочные формы функций, порядок функций и КС (§ 1.13/стр. 58-60 до МЭ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13. Переходные процессы в КС (§ 2.2/стр. 73 - 76). Синтез КС, свободных от состязаний (§ 2.5/стр. 89 - 94; без доказательства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14. Потенциальные и импульсные сигналы, операторные тождества (§ 2.1/стр. 69 - 73; текст на стр. 71—72, набранный петитом, опустить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15. Основная модель асинхронного потенциального автомата, функции переходов и выхода автомата (§3.1/стр. 95- 100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16.  Переходные процессы в АЛА (устойчивые и неустойчивые состояния автомата, три варианта переходов между внутренними состояниями). Шесть условий синтеза АПА (§ 3.2/стр. 100- 106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17.  Асинхронные потенциальные триггеры типа </w:t>
      </w:r>
      <w:r>
        <w:rPr>
          <w:i/>
          <w:iCs/>
          <w:color w:val="000000"/>
          <w:sz w:val="20"/>
          <w:szCs w:val="20"/>
          <w:lang w:val="en-US"/>
        </w:rPr>
        <w:t>R</w:t>
      </w:r>
      <w:r>
        <w:rPr>
          <w:i/>
          <w:iCs/>
          <w:color w:val="000000"/>
          <w:sz w:val="20"/>
          <w:szCs w:val="20"/>
        </w:rPr>
        <w:t>-</w:t>
      </w:r>
      <w:r>
        <w:rPr>
          <w:i/>
          <w:iCs/>
          <w:color w:val="000000"/>
          <w:sz w:val="20"/>
          <w:szCs w:val="20"/>
          <w:lang w:val="en-US"/>
        </w:rPr>
        <w:t>S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их синтез и анализ (§ 3.3/стр. 107 - 111; § 5.7/стр. 337: рис. 5.74* - только ТР2). Табличный метод отыскания функций возбуждения (есть только в лекциях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18. Асинхронные потенциальные триггеры типа </w:t>
      </w:r>
      <w:r>
        <w:rPr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</w:rPr>
        <w:t>-</w:t>
      </w:r>
      <w:r>
        <w:rPr>
          <w:i/>
          <w:iCs/>
          <w:color w:val="000000"/>
          <w:sz w:val="20"/>
          <w:szCs w:val="20"/>
          <w:lang w:val="en-US"/>
        </w:rPr>
        <w:t>L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 их синтез (§ 3.3/стр. 111 - 114; триггер Эрла; § 5.7/стр. 339: рис. 5.76* - только ТМ7; § 5.7/стр. 341: рис. 5.77* - только ИР22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19.  Основная модель синхронного автомата. Функции переходов и выхода автомата. Переходные процессы (§ 4.1/стр. 179 - 182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20.  Синхронные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-триггеры (лучше использовать лекции; § 3.7/стр. 153 - 157 не понять без изучения § 3.4 и § 3.6/стр. 147 - 150). Триггеры типов </w:t>
      </w:r>
      <w:r>
        <w:rPr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</w:rPr>
        <w:t>/</w:t>
      </w:r>
      <w:r>
        <w:rPr>
          <w:i/>
          <w:iCs/>
          <w:color w:val="000000"/>
          <w:sz w:val="20"/>
          <w:szCs w:val="20"/>
          <w:lang w:val="en-US"/>
        </w:rPr>
        <w:t>R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</w:t>
      </w:r>
      <w:r>
        <w:rPr>
          <w:i/>
          <w:iCs/>
          <w:color w:val="000000"/>
          <w:sz w:val="20"/>
          <w:szCs w:val="20"/>
          <w:lang w:val="en-US"/>
        </w:rPr>
        <w:t>DIRS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их функции переходов (§ 4.2/стр. 186; § 5.8/стр. 349: рис. 5.85* - только ТМ2; § 5.8/стр. 354: рис. 5.88* - только ИР35). Пример синтеза синхрон</w:t>
        <w:softHyphen/>
        <w:t xml:space="preserve">ного автомата на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-триггерах (например, счетчика; см. лекции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#21. Синхронные триггеры типов </w:t>
      </w:r>
      <w:r>
        <w:rPr>
          <w:i/>
          <w:iCs/>
          <w:color w:val="000000"/>
          <w:sz w:val="20"/>
          <w:szCs w:val="20"/>
          <w:lang w:val="en-US"/>
        </w:rPr>
        <w:t>R</w:t>
      </w:r>
      <w:r>
        <w:rPr>
          <w:i/>
          <w:iCs/>
          <w:color w:val="000000"/>
          <w:sz w:val="20"/>
          <w:szCs w:val="20"/>
        </w:rPr>
        <w:t>-</w:t>
      </w:r>
      <w:r>
        <w:rPr>
          <w:i/>
          <w:iCs/>
          <w:color w:val="000000"/>
          <w:sz w:val="20"/>
          <w:szCs w:val="20"/>
          <w:lang w:val="en-US"/>
        </w:rPr>
        <w:t>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</w:t>
      </w:r>
      <w:r>
        <w:rPr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</w:rPr>
        <w:t>-</w:t>
      </w:r>
      <w:r>
        <w:rPr>
          <w:i/>
          <w:iCs/>
          <w:color w:val="000000"/>
          <w:sz w:val="20"/>
          <w:szCs w:val="20"/>
          <w:lang w:val="en-US"/>
        </w:rPr>
        <w:t>L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их функции переходов. Функции возбуждения </w:t>
      </w:r>
      <w:r>
        <w:rPr>
          <w:i/>
          <w:iCs/>
          <w:color w:val="000000"/>
          <w:sz w:val="20"/>
          <w:szCs w:val="20"/>
          <w:lang w:val="en-US"/>
        </w:rPr>
        <w:t>R</w:t>
      </w:r>
      <w:r>
        <w:rPr>
          <w:i/>
          <w:iCs/>
          <w:color w:val="000000"/>
          <w:sz w:val="20"/>
          <w:szCs w:val="20"/>
        </w:rPr>
        <w:t>-</w:t>
      </w:r>
      <w:r>
        <w:rPr>
          <w:i/>
          <w:iCs/>
          <w:color w:val="000000"/>
          <w:sz w:val="20"/>
          <w:szCs w:val="20"/>
          <w:lang w:val="en-US"/>
        </w:rPr>
        <w:t>S</w:t>
      </w:r>
      <w:r>
        <w:rPr>
          <w:i/>
          <w:iCs/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триггера (табличный метод получения см. в лекциях). Триггер типа </w:t>
      </w:r>
      <w:r>
        <w:rPr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</w:rPr>
        <w:t>-</w:t>
      </w:r>
      <w:r>
        <w:rPr>
          <w:i/>
          <w:iCs/>
          <w:color w:val="000000"/>
          <w:sz w:val="20"/>
          <w:szCs w:val="20"/>
          <w:lang w:val="en-US"/>
        </w:rPr>
        <w:t>L</w:t>
      </w:r>
      <w:r>
        <w:rPr>
          <w:i/>
          <w:iCs/>
          <w:color w:val="000000"/>
          <w:sz w:val="20"/>
          <w:szCs w:val="20"/>
        </w:rPr>
        <w:t>/</w:t>
      </w:r>
      <w:r>
        <w:rPr>
          <w:i/>
          <w:iCs/>
          <w:color w:val="000000"/>
          <w:sz w:val="20"/>
          <w:szCs w:val="20"/>
          <w:lang w:val="en-US"/>
        </w:rPr>
        <w:t>R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§ 4.2/стр. 184 - 187; § 5.9/стр. 354: рис. 5.89* - только ИР27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22. Синхронные триггеры типов </w:t>
      </w:r>
      <w:r>
        <w:rPr>
          <w:i/>
          <w:iCs/>
          <w:color w:val="000000"/>
          <w:sz w:val="20"/>
          <w:szCs w:val="20"/>
          <w:lang w:val="en-US"/>
        </w:rPr>
        <w:t>J</w:t>
      </w:r>
      <w:r>
        <w:rPr>
          <w:i/>
          <w:iCs/>
          <w:color w:val="000000"/>
          <w:sz w:val="20"/>
          <w:szCs w:val="20"/>
        </w:rPr>
        <w:t>-</w:t>
      </w:r>
      <w:r>
        <w:rPr>
          <w:i/>
          <w:iCs/>
          <w:color w:val="000000"/>
          <w:sz w:val="20"/>
          <w:szCs w:val="20"/>
          <w:lang w:val="en-US"/>
        </w:rPr>
        <w:t>K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</w:t>
      </w:r>
      <w:r>
        <w:rPr>
          <w:i/>
          <w:iCs/>
          <w:color w:val="000000"/>
          <w:sz w:val="20"/>
          <w:szCs w:val="20"/>
        </w:rPr>
        <w:t xml:space="preserve">Т: </w:t>
      </w:r>
      <w:r>
        <w:rPr>
          <w:color w:val="000000"/>
          <w:sz w:val="20"/>
          <w:szCs w:val="20"/>
        </w:rPr>
        <w:t>словесное описание и табличное задание их функции пере</w:t>
        <w:softHyphen/>
        <w:t>ходов, функции возбуждения (§ 4.2/стр. 187; § 5.8/стр. 350: рис. 5.86* - только ТВ6, ТВ9, ТВ10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#23. Триггеры типов </w:t>
      </w:r>
      <w:r>
        <w:rPr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</w:rPr>
        <w:t>-</w:t>
      </w:r>
      <w:r>
        <w:rPr>
          <w:i/>
          <w:iCs/>
          <w:color w:val="000000"/>
          <w:sz w:val="20"/>
          <w:szCs w:val="20"/>
          <w:lang w:val="en-US"/>
        </w:rPr>
        <w:t>T</w:t>
      </w:r>
      <w:r>
        <w:rPr>
          <w:i/>
          <w:iCs/>
          <w:color w:val="000000"/>
          <w:sz w:val="20"/>
          <w:szCs w:val="20"/>
        </w:rPr>
        <w:t>-</w:t>
      </w:r>
      <w:r>
        <w:rPr>
          <w:i/>
          <w:iCs/>
          <w:color w:val="000000"/>
          <w:sz w:val="20"/>
          <w:szCs w:val="20"/>
          <w:lang w:val="en-US"/>
        </w:rPr>
        <w:t>L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</w:t>
      </w:r>
      <w:r>
        <w:rPr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</w:rPr>
        <w:t>-</w:t>
      </w:r>
      <w:r>
        <w:rPr>
          <w:i/>
          <w:iCs/>
          <w:color w:val="000000"/>
          <w:sz w:val="20"/>
          <w:szCs w:val="20"/>
          <w:lang w:val="en-US"/>
        </w:rPr>
        <w:t>T</w:t>
      </w:r>
      <w:r>
        <w:rPr>
          <w:i/>
          <w:iCs/>
          <w:color w:val="000000"/>
          <w:sz w:val="20"/>
          <w:szCs w:val="20"/>
        </w:rPr>
        <w:t>-</w:t>
      </w:r>
      <w:r>
        <w:rPr>
          <w:i/>
          <w:iCs/>
          <w:color w:val="000000"/>
          <w:sz w:val="20"/>
          <w:szCs w:val="20"/>
          <w:lang w:val="en-US"/>
        </w:rPr>
        <w:t>L</w:t>
      </w:r>
      <w:r>
        <w:rPr>
          <w:i/>
          <w:iCs/>
          <w:color w:val="000000"/>
          <w:sz w:val="20"/>
          <w:szCs w:val="20"/>
        </w:rPr>
        <w:t>/</w:t>
      </w:r>
      <w:r>
        <w:rPr>
          <w:i/>
          <w:iCs/>
          <w:color w:val="000000"/>
          <w:sz w:val="20"/>
          <w:szCs w:val="20"/>
          <w:lang w:val="en-US"/>
        </w:rPr>
        <w:t>R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их функции переходов и синтез на ЭП типа </w:t>
      </w:r>
      <w:r>
        <w:rPr>
          <w:i/>
          <w:iCs/>
          <w:color w:val="000000"/>
          <w:sz w:val="20"/>
          <w:szCs w:val="20"/>
          <w:lang w:val="en-US"/>
        </w:rPr>
        <w:t>J</w:t>
      </w:r>
      <w:r>
        <w:rPr>
          <w:i/>
          <w:iCs/>
          <w:color w:val="000000"/>
          <w:sz w:val="20"/>
          <w:szCs w:val="20"/>
        </w:rPr>
        <w:t>-</w:t>
      </w:r>
      <w:r>
        <w:rPr>
          <w:i/>
          <w:iCs/>
          <w:color w:val="000000"/>
          <w:sz w:val="20"/>
          <w:szCs w:val="20"/>
          <w:lang w:val="en-US"/>
        </w:rPr>
        <w:t>K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§ 4.2/стр. 193 -194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i/>
          <w:iCs/>
          <w:color w:val="000000"/>
        </w:rPr>
        <w:t>Часть 2. Интегральные схемы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4 Интегральные схемы ТТЛ серий (§ 5.1/стр. 263-268: рис. 5.1 -5.3*, табл. 5.1 - 5.3*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5. Интегральные схемы КМОП серий (§ 5.2/стр. 286 - 290: рис. 5.17 - 5.19*, табл. 5.9 - 5.10*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26. Классификация выходных каскадов ЛЭ (рис. 5.43). Применения ЛЭ с открытым коллекторным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ом (§ 5.4/стр. 307 - 314: рис. 5.46, 5.47, 5.49). #Приемопередатчики с открытым коллекторным вы</w:t>
        <w:softHyphen/>
        <w:t>ходом (§ 5.4/стр. 317-319: рис. 5.55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27. ЛЭ с тремя состояниями выхода: обозначение, условие реализации функции '• Монтажное ИЛИ" (§ 5 5/стр. 322 - 323: рис. 5.59,а или аналогичный). Шинные драйверы (§ 5.5/стр. 325 - 327: рис. 5.63* -только АПЗ, АП4, АП5). Приемопередатчики (§ 5.5/стр. 330 - 332: рис. 5.66; § 5.9/стр. 364 - 369: рис. 5 95*, 5.96* - только АП26, АП6, рис. </w:t>
      </w:r>
      <w:r>
        <w:rPr>
          <w:b/>
          <w:bCs/>
          <w:color w:val="000000"/>
          <w:sz w:val="20"/>
          <w:szCs w:val="20"/>
        </w:rPr>
        <w:t xml:space="preserve">5.97*, </w:t>
      </w:r>
      <w:r>
        <w:rPr>
          <w:color w:val="000000"/>
          <w:sz w:val="20"/>
          <w:szCs w:val="20"/>
        </w:rPr>
        <w:t>5.99* - только АП6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8. Дешифраторы (§ 6.1/стр. 417-420: рис. 6.1,а,б,в; 6.2* -только ИД6 и ИД10, рис. 6.3*, 6.4*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9.  Демультиплексоры и их каскадирование (§ 6.2/стр. 421 - 424: рис. 6.5, 6.6, 6.7* - только ИД4, ИД5, ИД6, ИД7 и ИДИ; стр. 426-428: рис. 6.11, 6.12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0 Мультиплексоры и их каскадирование (§ 6.3/стр. 432 - 440: рис. 6.19 - 6.22, 6.24* - только КП2, КП7, КП16, КП18 и КП19, рис. 6.25* - только КПП, КП12, КП14 и КП15, рис. 6.26 - 6.29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1. Мультиплексоры-демультиплексоры (§ 6.5/стр. 461,466-469: рис. 6.56* -только КП1 и КП2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#32. Приоритетные шифраторы: описание функционирования и синтез. Приоритетный преобразова</w:t>
        <w:softHyphen/>
        <w:t>тель произвольного кода в унитарный код (§ 6.6/стр. 472 - 476, 479: рис. 6.58* - только ИВ1, рис. 6.64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3. Комбинационные сумматоры с последовательным переносом, полусумматоры (§ 6.10/стр. 523 -528: рис. 6.96, 6.97, 6.98* -только ИМ2, ИМЗ, ИМ5, рис. 6.99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#34. Комбинационные двоичные сумматоры с параллельным переносом (§ 6.10/стр. 528 - 529: рис. 6.100, 6.98* - только ИМ6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5. Прямой и дополнительный коды (§ 6.9, стр. 511-513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36.  Классификация сдвигающих регистров. Сдвигающие регистры типов </w:t>
      </w:r>
      <w:r>
        <w:rPr>
          <w:color w:val="000000"/>
          <w:sz w:val="20"/>
          <w:szCs w:val="20"/>
          <w:lang w:val="en-US"/>
        </w:rPr>
        <w:t>SI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SO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SI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PO</w:t>
      </w:r>
      <w:r>
        <w:rPr>
          <w:color w:val="000000"/>
          <w:sz w:val="20"/>
          <w:szCs w:val="20"/>
        </w:rPr>
        <w:t xml:space="preserve"> и их каска</w:t>
        <w:softHyphen/>
        <w:t>дирование (§ 4.4/стр. 204 - 206: рис. 4.21, 4.28 {при М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, = 0, М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 xml:space="preserve"> = 1}; § 7.1/стр. 589 - 592: рис. 7.1, 7.3* {только ИР4, ИР8, ИР31, ИР46 и </w:t>
      </w:r>
      <w:r>
        <w:rPr>
          <w:i/>
          <w:iCs/>
          <w:color w:val="000000"/>
          <w:sz w:val="20"/>
          <w:szCs w:val="20"/>
          <w:lang w:val="en-US"/>
        </w:rPr>
        <w:t>SN</w:t>
      </w:r>
      <w:r>
        <w:rPr>
          <w:i/>
          <w:iCs/>
          <w:color w:val="000000"/>
          <w:sz w:val="20"/>
          <w:szCs w:val="20"/>
        </w:rPr>
        <w:t>74</w:t>
      </w:r>
      <w:r>
        <w:rPr>
          <w:i/>
          <w:iCs/>
          <w:color w:val="000000"/>
          <w:sz w:val="20"/>
          <w:szCs w:val="20"/>
          <w:lang w:val="en-US"/>
        </w:rPr>
        <w:t>LS</w:t>
      </w:r>
      <w:r>
        <w:rPr>
          <w:i/>
          <w:iCs/>
          <w:color w:val="000000"/>
          <w:sz w:val="20"/>
          <w:szCs w:val="20"/>
        </w:rPr>
        <w:t xml:space="preserve">91} </w:t>
      </w:r>
      <w:r>
        <w:rPr>
          <w:color w:val="000000"/>
          <w:sz w:val="20"/>
          <w:szCs w:val="20"/>
        </w:rPr>
        <w:t>и 7.4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37.  Сдвигающие регистры типа </w:t>
      </w:r>
      <w:r>
        <w:rPr>
          <w:color w:val="000000"/>
          <w:sz w:val="20"/>
          <w:szCs w:val="20"/>
          <w:lang w:val="en-US"/>
        </w:rPr>
        <w:t>PI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SO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PI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PO</w:t>
      </w:r>
      <w:r>
        <w:rPr>
          <w:color w:val="000000"/>
          <w:sz w:val="20"/>
          <w:szCs w:val="20"/>
        </w:rPr>
        <w:t xml:space="preserve"> и их каскадирование (§ 4.4/стр. 207 - 208: рис. 4.24,а,б, 4.25; § 7.2/стр. 599 - 602: рис. 7.11 *, 7.12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8.  Реверсивные сдвигающие регистры и их каскадирование (§ 4.4/стр. 208 - 211: рис. 4.24,в, 4.26; § 7.3/стр. 616-620: рис. 7.25, 7.27* {только ИР11} и 7.28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9.  Асинхронные импульсные двоичные счетчики (§ 4.5/стр. 211 - 212: рис. 4.29; § 4.6/стр. 250 -252: рис. 4.57,4.58,а; § 7.4/стр. 624 - 625: рис. 7.34* {только ИЕ19}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0. Синхронные двоичные счетчики (§ 4.5/стр. 216: рис. 4.32; § 7.5/стр. 634, 637: рис. 7.46* {только ИЕ10 и ИЕ18} и 7.47*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1.  Реверсивные двоичные счетчики (§ 4.5/стр. 225 - 227: рис. 4.41; § 7.7/стр. 670 - 673: рис. 7.74* {только ИЕ17}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42.  Каскадирование счетчиков, имеющих инверсные или прямые сигналы управления Р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 xml:space="preserve"> и Е, с орга</w:t>
        <w:softHyphen/>
        <w:t>низацией последовательного и параллельного переносов (§ 4.5/стр. 219 - 225: рис. 4.38*,б, 4.39*, 4.40*, 4.46*,б,в; § 7.5/стр. 641 -643: рис. 7.50*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3.  Программирование модуля пересчета двоичных счетчиков (§ 7.5/стр. 645 - 650: рис. 7.54, 7.55, 7.58*,а,б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4.  Программирование модуля пересчета реверсивных двоичных (§ 7.7/стр. 695 - 699: рис. 7.94, 7.96*,а,б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5.  Классификация схем памяти. Структура ячейки ОЗУ. Циклы записи и чтения. Адресация схем памят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6. Цифро-аналоговые преобразователи, структура, параметр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7. Аналого-цифровые преобразователи, классификация. Параллельные АЦП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ДАЧИ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. Найти МДНФ, МНФ в базисе И-НЕ, МКНФ и МНФ в базисе ИЛИ-НЕ функции, заданной диаграммой Вейч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6"/>
          <w:szCs w:val="16"/>
        </w:rPr>
        <w:t xml:space="preserve">2. Синтез асинхронного потенциального </w:t>
      </w:r>
      <w:r>
        <w:rPr>
          <w:color w:val="000000"/>
          <w:sz w:val="16"/>
          <w:szCs w:val="16"/>
          <w:lang w:val="en-US"/>
        </w:rPr>
        <w:t>D</w:t>
      </w:r>
      <w:r>
        <w:rPr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  <w:lang w:val="en-US"/>
        </w:rPr>
        <w:t>L</w:t>
      </w:r>
      <w:r>
        <w:rPr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  <w:lang w:val="en-US"/>
        </w:rPr>
        <w:t>R</w:t>
      </w:r>
      <w:r>
        <w:rPr>
          <w:color w:val="000000"/>
          <w:sz w:val="16"/>
          <w:szCs w:val="16"/>
        </w:rPr>
        <w:t xml:space="preserve">-триггера с приоритетом входа </w:t>
      </w:r>
      <w:r>
        <w:rPr>
          <w:color w:val="000000"/>
          <w:sz w:val="16"/>
          <w:szCs w:val="16"/>
          <w:lang w:val="en-US"/>
        </w:rPr>
        <w:t>L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или </w:t>
      </w:r>
      <w:r>
        <w:rPr>
          <w:color w:val="000000"/>
          <w:sz w:val="16"/>
          <w:szCs w:val="16"/>
          <w:lang w:val="en-US"/>
        </w:rPr>
        <w:t>R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на </w:t>
      </w:r>
      <w:r>
        <w:rPr>
          <w:color w:val="000000"/>
          <w:sz w:val="16"/>
          <w:szCs w:val="16"/>
          <w:lang w:val="en-US"/>
        </w:rPr>
        <w:t>R</w:t>
      </w:r>
      <w:r>
        <w:rPr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  <w:lang w:val="en-US"/>
        </w:rPr>
        <w:t>S</w:t>
      </w:r>
      <w:r>
        <w:rPr>
          <w:color w:val="000000"/>
          <w:sz w:val="16"/>
          <w:szCs w:val="16"/>
        </w:rPr>
        <w:t xml:space="preserve">-триггере. (дается ДВ-4 для функции </w:t>
      </w:r>
      <w:r>
        <w:rPr>
          <w:color w:val="000000"/>
          <w:sz w:val="16"/>
          <w:szCs w:val="16"/>
          <w:lang w:val="en-US"/>
        </w:rPr>
        <w:t>Q</w:t>
      </w:r>
      <w:r>
        <w:rPr>
          <w:color w:val="000000"/>
          <w:sz w:val="16"/>
          <w:szCs w:val="16"/>
        </w:rPr>
        <w:t xml:space="preserve"> указанных триггеров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6"/>
          <w:szCs w:val="16"/>
        </w:rPr>
        <w:t xml:space="preserve">3. Синтез счетчика, заданного графом переходов, на синхронных триггерах типов </w:t>
      </w:r>
      <w:r>
        <w:rPr>
          <w:i/>
          <w:iCs/>
          <w:color w:val="000000"/>
          <w:sz w:val="16"/>
          <w:szCs w:val="16"/>
          <w:lang w:val="en-US"/>
        </w:rPr>
        <w:t>D</w:t>
      </w:r>
      <w:r>
        <w:rPr>
          <w:i/>
          <w:iCs/>
          <w:color w:val="000000"/>
          <w:sz w:val="16"/>
          <w:szCs w:val="16"/>
        </w:rPr>
        <w:t xml:space="preserve">. Т </w:t>
      </w:r>
      <w:r>
        <w:rPr>
          <w:color w:val="000000"/>
          <w:sz w:val="16"/>
          <w:szCs w:val="16"/>
        </w:rPr>
        <w:t xml:space="preserve">или </w:t>
      </w:r>
      <w:r>
        <w:rPr>
          <w:i/>
          <w:iCs/>
          <w:color w:val="000000"/>
          <w:sz w:val="16"/>
          <w:szCs w:val="16"/>
          <w:lang w:val="en-US"/>
        </w:rPr>
        <w:t>J</w:t>
      </w:r>
      <w:r>
        <w:rPr>
          <w:i/>
          <w:iCs/>
          <w:color w:val="000000"/>
          <w:sz w:val="16"/>
          <w:szCs w:val="16"/>
        </w:rPr>
        <w:t>-</w:t>
      </w:r>
      <w:r>
        <w:rPr>
          <w:i/>
          <w:iCs/>
          <w:color w:val="000000"/>
          <w:sz w:val="16"/>
          <w:szCs w:val="16"/>
          <w:lang w:val="en-US"/>
        </w:rPr>
        <w:t>K</w:t>
      </w:r>
      <w:r>
        <w:rPr>
          <w:i/>
          <w:iCs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строение делителей частоты на счетчиках с синхронной загрузкой при их каскадировании с параллельным и последова</w:t>
        <w:softHyphen/>
        <w:t>тельным перенос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6"/>
          <w:szCs w:val="16"/>
        </w:rPr>
        <w:t xml:space="preserve">5. Построение дешифраторов 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 xml:space="preserve"> х 2</w:t>
      </w:r>
      <w:r>
        <w:rPr>
          <w:color w:val="000000"/>
          <w:sz w:val="16"/>
          <w:szCs w:val="16"/>
          <w:vertAlign w:val="superscript"/>
          <w:lang w:val="en-US"/>
        </w:rPr>
        <w:t>n</w:t>
      </w:r>
      <w:r>
        <w:rPr>
          <w:color w:val="000000"/>
          <w:sz w:val="16"/>
          <w:szCs w:val="16"/>
          <w:vertAlign w:val="superscript"/>
        </w:rPr>
        <w:t xml:space="preserve"> </w:t>
      </w:r>
      <w:r>
        <w:rPr>
          <w:color w:val="000000"/>
          <w:sz w:val="16"/>
          <w:szCs w:val="16"/>
        </w:rPr>
        <w:t>и демультиплексоров 1 -» 2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 xml:space="preserve"> на ИС 1533ИД7, 1533ИД4, 1533ИД14 примечание мультикомпрессоров 2</w:t>
      </w:r>
      <w:r>
        <w:rPr>
          <w:color w:val="000000"/>
          <w:sz w:val="16"/>
          <w:szCs w:val="16"/>
          <w:vertAlign w:val="superscript"/>
          <w:lang w:val="en-US"/>
        </w:rPr>
        <w:t>n</w:t>
      </w:r>
      <w:r>
        <w:rPr>
          <w:color w:val="000000"/>
          <w:sz w:val="16"/>
          <w:szCs w:val="16"/>
        </w:rPr>
        <w:t xml:space="preserve">  -&gt; 1 на ИС 555КП7 и 555КП15, 555КП2 и 555КП12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 Рисунок (таблица) на экзамене студенту будет выдан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* Функции возбуждения триггеров на экзамене студенту будут выданы. </w:t>
      </w:r>
      <w:r>
        <w:rPr>
          <w:color w:val="000000"/>
          <w:sz w:val="20"/>
          <w:szCs w:val="20"/>
        </w:rPr>
        <w:t>#</w:t>
      </w:r>
      <w:r>
        <w:rPr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Вопрос исключен</w:t>
      </w:r>
    </w:p>
    <w:sectPr>
      <w:type w:val="nextPage"/>
      <w:pgSz w:w="11906" w:h="16838"/>
      <w:pgMar w:left="567" w:right="4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5:47:00Z</dcterms:created>
  <dc:creator>Andrew</dc:creator>
  <dc:description/>
  <cp:keywords/>
  <dc:language>en-US</dc:language>
  <cp:lastModifiedBy>Andrew</cp:lastModifiedBy>
  <dcterms:modified xsi:type="dcterms:W3CDTF">2006-09-04T16:28:00Z</dcterms:modified>
  <cp:revision>2</cp:revision>
  <dc:subject/>
  <dc:title>Экзаменационные вопросы по первой части дисциплины</dc:title>
</cp:coreProperties>
</file>